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71226121"/>
      <w:bookmarkStart w:id="5" w:name="__Fieldmark__0_371226121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71226121"/>
      <w:bookmarkStart w:id="7" w:name="__Fieldmark__1_371226121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